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The varaible uDC from OpenModelica plot command in the Rectifier.mo mod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1762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15" t="53312" r="720" b="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The same variable from Dymola,OBS  inital value is not oka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2465" cy="3696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16:00Z</dcterms:created>
  <dc:creator>mohto</dc:creator>
  <dc:description/>
  <dc:language>en-US</dc:language>
  <cp:lastModifiedBy>mohto</cp:lastModifiedBy>
  <dcterms:modified xsi:type="dcterms:W3CDTF">2010-05-06T09:24:00Z</dcterms:modified>
  <cp:revision>4</cp:revision>
  <dc:subject/>
  <dc:title/>
</cp:coreProperties>
</file>